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9   2010-2011</w:t>
      </w:r>
      <w:r>
        <w:rPr>
          <w:b/>
          <w:sz w:val="32"/>
          <w:szCs w:val="32"/>
        </w:rPr>
        <w:t>年度默寫成語温習表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675"/>
        <w:gridCol w:w="1675"/>
        <w:gridCol w:w="1674"/>
        <w:gridCol w:w="1674"/>
        <w:gridCol w:w="1674"/>
        <w:gridCol w:w="1674"/>
        <w:gridCol w:w="1854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十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十一月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十二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一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二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三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四月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註明</w:t>
            </w:r>
          </w:p>
        </w:tc>
      </w:tr>
      <w:tr>
        <w:trPr>
          <w:trHeight w:val="726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載歌載舞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惹人注目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萬人空巷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萬馬奔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萬紫千紅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勢如破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想入非非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損人利己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搖身一變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搖搖欲墜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搖頭擺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頓開茅塞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當頭棒喝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賄賂公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鼎鼎大名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愚昧無知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過眼雲煙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愁眉苦臉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傲然屹立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傾盆大雨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微不足道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飽經風霜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腳踏實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詭計多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遊手好閒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意味深長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意氣相投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意氣風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義無反顧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義憤填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煙消雲散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煥然一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源源不斷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源遠流長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滔滔不絕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滄海桑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塞翁失馬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禍從口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羣策羣力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裝模作樣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隔岸觀火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聚精會神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夢寐以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蒸蒸日上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熙來攘往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熙熙攘攘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輕而易舉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輕描淡寫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對症下藥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暢所欲言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圖文並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稱心如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與世長辭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銅筋鐵骨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疑神疑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語重心長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誤入歧途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旗鼓相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齊心合力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慢條斯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慷慨解囊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精明强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精神抖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滿載而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漫不經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滾滾而來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滴水穿石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盡善盡美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聞過則喜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熱淚盈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歎為觀止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敷衍塞責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憂國憂民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震天動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鴉雀無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賞心樂事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暴殄天物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價值連城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樂善好施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銷聲匿跡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鋒芒畢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熟能生巧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廢寢忘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適得其反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潛移默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潰不成軍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窮奢極侈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嬌生慣養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戮力一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橫七豎八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橫衝直撞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融會貫通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頭昏腦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奮不顧身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操縱自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興致勃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興高采烈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學步邯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聰明伶俐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艱苦奮鬥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輾轉反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臨渴掘井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舉世無雙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舉世聞名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優柔寡斷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鍥而不捨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應付自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應有盡有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燦爛奪目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縱橫交錯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豐功偉業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豐衣足食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豐富多彩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簡明扼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歸根結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翻來覆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顛沛流離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耀武揚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騰雲駕霧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爐火純青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躊躇滿志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鐵杵磨針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歡呼雀躍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歡聲雷動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驚心動魄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變化無窮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變幻莫測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竊竊私語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靈機一動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躡手躡腳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蠻橫無理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讚不絕口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循循善誘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飲水思源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惶恐不安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普天同慶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畫棟雕樑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開卷有益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閒情逸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費盡口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szCs w:val="24"/>
              </w:rPr>
            </w:pPr>
            <w:r>
              <w:rPr>
                <w:szCs w:val="24"/>
              </w:rPr>
              <w:t>所有詞語以商務印書館</w:t>
            </w:r>
            <w:r>
              <w:rPr>
                <w:szCs w:val="24"/>
              </w:rPr>
              <w:t>&lt;&lt;</w:t>
            </w:r>
            <w:r>
              <w:rPr>
                <w:szCs w:val="24"/>
              </w:rPr>
              <w:t>學生成語詞典</w:t>
            </w:r>
            <w:r>
              <w:rPr>
                <w:szCs w:val="24"/>
              </w:rPr>
              <w:t>&gt;&gt;</w:t>
            </w:r>
            <w:r>
              <w:rPr>
                <w:szCs w:val="24"/>
              </w:rPr>
              <w:t>為準。</w:t>
            </w:r>
          </w:p>
          <w:p>
            <w:pPr>
              <w:pStyle w:val="Style16"/>
              <w:ind w:left="0" w:hanging="0"/>
              <w:jc w:val="distribu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szCs w:val="24"/>
              </w:rPr>
              <w:t>默寫課文的段落以精教課文為主，由任教老師選定。</w:t>
            </w:r>
          </w:p>
          <w:p>
            <w:pPr>
              <w:pStyle w:val="Style16"/>
              <w:ind w:left="0" w:hanging="0"/>
              <w:jc w:val="distribu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Cs w:val="24"/>
              </w:rPr>
              <w:t>默寫日期及內容由任教老師按教學需要，提前一週通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Century Gothic" w:hAnsi="Calibri;Century Gothic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3:10:00Z</dcterms:created>
  <dc:creator>Yuen</dc:creator>
  <dc:description/>
  <cp:keywords/>
  <dc:language>en-US</dc:language>
  <cp:lastModifiedBy>SuperXP</cp:lastModifiedBy>
  <dcterms:modified xsi:type="dcterms:W3CDTF">2010-08-31T23:10:00Z</dcterms:modified>
  <cp:revision>2</cp:revision>
  <dc:subject/>
  <dc:title>Y9   2010-2011年度默寫成語温習表</dc:title>
</cp:coreProperties>
</file>